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50838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 жилих будинків, господарських будівель та споруд (присадибні ділянки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30.01. 2015  № 2890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3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ицький Ярослав Васильович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рельцова Галин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Нижанківського, 2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1:006: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ергєєва Тетяна Андріївна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геєва Любов Андрі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охацького, 1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6:001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1:00Z</dcterms:modified>
  <cp:revision>4</cp:revision>
  <dc:subject/>
  <dc:title> УКРАЇНА     </dc:title>
</cp:coreProperties>
</file>